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42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 30.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center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center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екуће буџетске резерве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добрава се употреба средстава текуће буџетске резерве у износу од 940.000 динара за финансирање учешћа ученика Прве крагујевачке гимназије на светском такмичењу које се одржава у Мароку у износу од 400.000 динара и за реализацију нове манифестације „Ђурђевданско венчање“ за набавку 15 пари златних бурми у износу од  540.000 дина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у окви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ограма 10 – Средње образовање (2004), програмска активност 0001 – Реализација делатности средњег образовања, функција 920 – Средње образовање,  економска класификација  463 – Трансфери осталим нивоима власти, износ од 400.000 динара, за који се увећава апропријација број 79 и после увећања износи 245.400.000 динар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а 11 – Социјална и дечија  заштита (0902), програмска активност 0001 – Једнократне помоћи и други облици помоћи, функција 040 – Породица и деца,  економска класификација  472 – Накнада за социјалну заштиту из буџета, износ од 540.000 динара, за који се отвара нова апропријација број 51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средстава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RS"/>
        </w:rPr>
        <w:t>'', бр.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ru-RU"/>
        </w:rPr>
        <w:t>, 99/16, 113/17, 95/18, 31/19, 72/19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149/20, 118/21, 118/21-др. закон  </w:t>
      </w:r>
      <w:r>
        <w:rPr>
          <w:rFonts w:cs="Arial" w:ascii="Arial" w:hAnsi="Arial"/>
          <w:sz w:val="22"/>
          <w:szCs w:val="22"/>
          <w:lang w:val="sr-RS"/>
        </w:rPr>
        <w:t>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XXV-591/23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27.03.2023. године, </w:t>
      </w:r>
      <w:r>
        <w:rPr>
          <w:rFonts w:cs="Arial" w:ascii="Arial" w:hAnsi="Arial"/>
          <w:sz w:val="22"/>
          <w:szCs w:val="22"/>
          <w:lang w:val="sr-RS"/>
        </w:rPr>
        <w:t xml:space="preserve">за коришћење средстава текуће буџетске резерве за намене за које средства нису планирана и то: за финансирање учешћа ученика Прве крагујевачке гимназије на светском такмичењу које се одржава у Мароку у износу од 400.000 динара и за реализацију нове манифестације „Ђурђевданско венчање“ за набавку 15 пари златних бурми у износу од  540.000 дина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06:00Z</dcterms:created>
  <dc:creator>SlDjindj</dc:creator>
  <dc:description/>
  <cp:keywords/>
  <dc:language>en-US</dc:language>
  <cp:lastModifiedBy>hhhggrreeww</cp:lastModifiedBy>
  <cp:lastPrinted>2023-03-27T13:09:00Z</cp:lastPrinted>
  <dcterms:modified xsi:type="dcterms:W3CDTF">2023-03-30T12:18:00Z</dcterms:modified>
  <cp:revision>49</cp:revision>
  <dc:subject/>
  <dc:title>                                                                                                                Образац ПА 1</dc:title>
</cp:coreProperties>
</file>